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  <w:i/>
        </w:rPr>
        <w:t>Приложение №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сновные показатели по начальному обучению за 2024-2025 учебный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.Состав педагогического коллектива учителей начальных классов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роценты только из количества учителей начальных классов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980"/>
        <w:gridCol w:w="1723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Количество учителей начальных класс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 них имею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ее 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2,7%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%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509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 xml:space="preserve">из них имеют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е имеют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того имеют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40%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50%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10%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90%          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раткая информация о достижениях   учителей начальных классах в профессиональных конкурсах за 2024-2025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110"/>
        <w:gridCol w:w="1525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ы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на Татьяна Владимировна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н</w:t>
            </w:r>
            <w:r>
              <w:rPr>
                <w:bCs/>
                <w:sz w:val="20"/>
                <w:szCs w:val="20"/>
              </w:rPr>
              <w:t>аучно – практическая конференция «</w:t>
            </w:r>
            <w:r>
              <w:rPr>
                <w:sz w:val="20"/>
                <w:szCs w:val="20"/>
              </w:rPr>
              <w:t>Одарённые дети в системе общего образования: проблемы, перспективы, развитие в 2025-2026 учебном год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юкова Найля Таг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курс на лучшую методическую разработ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е практики работы с одарёнными деть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республиканский конкурс «Моя вес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това Галина Фе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курс на лучшую методическую разработ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е практики работы с одарёнными деть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анова Надежд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курс на лучшую методическую разработ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е практики работы с одарёнными деть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акова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едагогического мастерства «Росконкурс», номинация «Лучшая методическая разрабо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педагогического мастерства «Росконкурс», номинация «Лучший открытый ур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анова Надежд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курс мастер-классов «Использование технологии интегрированного обучения для создания особой развивающей среды на уроках в начальной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имзянова Лилия Асх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курс мастер-классов «Использование технологии интегрированного обучения для создания особой развивающей среды на уроках в начальной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юкова Найля Таг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конкурс педагогического мастерства «Мой лучший ур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Работа по   реализации   прав детей   на образование (начальная шко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41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класс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Количество неаттестованных детей: </w:t>
      </w:r>
      <w:r>
        <w:rPr>
          <w:sz w:val="20"/>
          <w:szCs w:val="20"/>
        </w:rPr>
        <w:t>1 (обучающейся на дом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оличество учащихся, обучающихся   на дому</w:t>
      </w:r>
      <w:r>
        <w:rPr>
          <w:sz w:val="20"/>
          <w:szCs w:val="20"/>
        </w:rPr>
        <w:t>: 1 (3 клас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  </w:t>
      </w:r>
      <w:r>
        <w:rPr>
          <w:b/>
          <w:sz w:val="20"/>
          <w:szCs w:val="20"/>
        </w:rPr>
        <w:t>Организация   учебной   деятельности (начальное   звено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езультативность обучения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"/>
        <w:gridCol w:w="992"/>
        <w:gridCol w:w="1276"/>
        <w:gridCol w:w="1673"/>
        <w:gridCol w:w="1418"/>
        <w:gridCol w:w="1417"/>
        <w:gridCol w:w="1985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-ся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отличников и уд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спева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успеваемо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8,5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-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99,5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Качество знаний и   успеваемость по предметам (количество   /    % )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4"/>
        <w:gridCol w:w="849"/>
        <w:gridCol w:w="993"/>
        <w:gridCol w:w="1133"/>
        <w:gridCol w:w="1134"/>
        <w:gridCol w:w="1276"/>
        <w:gridCol w:w="1276"/>
        <w:gridCol w:w="1275"/>
      </w:tblGrid>
      <w:tr>
        <w:trPr>
          <w:trHeight w:val="4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</w:tr>
      <w:tr>
        <w:trPr>
          <w:trHeight w:val="7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6/73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3 / 84,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3 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2/98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3 /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4 / 85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3 / 100%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4/8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66 / 98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4 / 80,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 / 9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3/9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 / 9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2 / 92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 / 98,5%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4/73,5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5 / 74,7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7 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3/95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7 /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3 / 83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7 / 100%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64/75,5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  <w:lang w:val="tt-RU"/>
              </w:rPr>
              <w:t>216 / 99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72 / 79,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6 / 9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08/95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6 / 99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89 / 87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16 / 99,5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Информация о количестве учащихся 1-х  клас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63            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Результативность работы   с   одаренными    учащимися   начальных    классов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Занято   призовых   мест   во Всероссийских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олимпиадах -   14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конкурсах –  0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Занято   призовых   мест   в   республиканских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олимпиадах -   12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конкурсах – 3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Занято   призовых   мест   в   муниципальных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едметных олимпиадах </w:t>
      </w:r>
      <w:r>
        <w:rPr>
          <w:b/>
          <w:sz w:val="20"/>
          <w:szCs w:val="20"/>
        </w:rPr>
        <w:t xml:space="preserve">-     </w:t>
      </w:r>
      <w:r>
        <w:rPr>
          <w:b/>
          <w:sz w:val="20"/>
          <w:szCs w:val="20"/>
          <w:lang w:val="tt-RU"/>
        </w:rPr>
        <w:t xml:space="preserve"> 2 </w:t>
      </w:r>
      <w:r>
        <w:rPr>
          <w:b/>
          <w:sz w:val="20"/>
          <w:szCs w:val="20"/>
        </w:rPr>
        <w:t>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конкурсах-  </w:t>
      </w:r>
      <w:r>
        <w:rPr>
          <w:b/>
          <w:sz w:val="20"/>
          <w:szCs w:val="20"/>
        </w:rPr>
        <w:t xml:space="preserve">  16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чел</w:t>
      </w:r>
      <w:r>
        <w:rPr>
          <w:sz w:val="20"/>
          <w:szCs w:val="20"/>
        </w:rPr>
        <w:t>.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>Итого: олимпиада – 28 чел., конкурсы – 19 чел.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2.  Приняли   участие (количество учащихся / %)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   международной   математической   игре-конкурсе «Кенгуру» - 0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о всероссийском     конкурсе «Русский   медвежонок – языкознание   для   всех» - 52 чел.</w:t>
      </w:r>
    </w:p>
    <w:p>
      <w:pPr>
        <w:pStyle w:val="Normal"/>
        <w:ind w:left="-993" w:hanging="0"/>
        <w:rPr>
          <w:sz w:val="20"/>
          <w:szCs w:val="20"/>
          <w:lang w:val="tt-RU"/>
        </w:rPr>
      </w:pPr>
      <w:r>
        <w:rPr>
          <w:sz w:val="20"/>
          <w:szCs w:val="20"/>
        </w:rPr>
        <w:t>- КИТ – 51 чел.</w:t>
      </w:r>
    </w:p>
    <w:p>
      <w:pPr>
        <w:pStyle w:val="Normal"/>
        <w:ind w:left="-993" w:hanging="0"/>
        <w:rPr>
          <w:i/>
          <w:i/>
          <w:sz w:val="20"/>
          <w:szCs w:val="20"/>
          <w:lang w:val="tt-RU"/>
        </w:rPr>
      </w:pPr>
      <w:r>
        <w:rPr>
          <w:i/>
          <w:sz w:val="20"/>
          <w:szCs w:val="20"/>
          <w:lang w:val="tt-RU"/>
        </w:rPr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6:00Z</dcterms:created>
  <dc:creator>Учитель</dc:creator>
  <dc:description/>
  <dc:language>en-US</dc:language>
  <cp:lastModifiedBy>Пользователь</cp:lastModifiedBy>
  <dcterms:modified xsi:type="dcterms:W3CDTF">2025-06-03T11:34:0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578885D5146CEA2A2EF179C7C5533_12</vt:lpwstr>
  </property>
  <property fmtid="{D5CDD505-2E9C-101B-9397-08002B2CF9AE}" pid="3" name="KSOProductBuildVer">
    <vt:lpwstr>1049-12.2.0.20326</vt:lpwstr>
  </property>
</Properties>
</file>